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8"/>
        </w:rPr>
        <w:t>Экспертное заключение № 5/Д</w:t>
      </w:r>
    </w:p>
    <w:p>
      <w:pPr>
        <w:pStyle w:val="Normal"/>
        <w:jc w:val="both"/>
        <w:rPr/>
      </w:pPr>
      <w:r>
        <w:rPr>
          <w:sz w:val="26"/>
          <w:szCs w:val="28"/>
        </w:rPr>
        <w:t>на проект решения Думы города Пыть-Яха «Об отмене решений Думы города Пыть-Яха»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>г.Пыть-Ях                                                                                             05 февраля  2015 г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Счетно-контрольной палатой города  Пыть-Яха на основании ст. 8 Положения «О Счетно-контрольной палате города Пыть-Яха», утвержденного решением Думы города от 19.06.2012 № 162, проведена правовая экспертиза вышеуказанного проекта решения Думы города  на соответствие действующему законодательству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Данный проект направлен в Думу города Пыть-Яха главой администрации города 16.01.2015 исх.18-178. В Счетно-контрольную палату проект поступил 20.01.015 вх.10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2"/>
        <w:ind w:hanging="0"/>
        <w:rPr/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Проектом решения предлагается по результатам проведенного  мониторинга,  признать ряд решений Думы города утратившими силу в связи с тем, что ряд решений противоречат действующему законодательству, ряд решений потеряли актуальность и не соответствует   вновь принятым федеральным законам, законам округа, иным нормативным правовым актам РФ и ХМАО-Югры, муниципальным правовым актам.</w:t>
      </w:r>
    </w:p>
    <w:p>
      <w:pPr>
        <w:pStyle w:val="2"/>
        <w:ind w:hanging="0"/>
        <w:rPr>
          <w:color w:val="000000"/>
          <w:spacing w:val="-1"/>
          <w:sz w:val="26"/>
        </w:rPr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 xml:space="preserve">Нормативные правовые акты, принятые Думой города, и </w:t>
      </w:r>
      <w:r>
        <w:rPr>
          <w:sz w:val="26"/>
        </w:rPr>
        <w:t>основания для признания их утратившими силу</w:t>
      </w:r>
      <w:r>
        <w:rPr>
          <w:spacing w:val="1"/>
          <w:sz w:val="26"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  <w:t xml:space="preserve">Пункты 1.1.,1.3, 1.4., 1.7.проекта реш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8"/>
        </w:rPr>
      </w:pPr>
      <w:r>
        <w:rPr>
          <w:sz w:val="26"/>
          <w:szCs w:val="28"/>
          <w:u w:val="single"/>
        </w:rPr>
        <w:t>Решение от 10.06.1999 № 244</w:t>
      </w:r>
      <w:r>
        <w:rPr>
          <w:sz w:val="26"/>
          <w:szCs w:val="28"/>
        </w:rPr>
        <w:t xml:space="preserve"> «О создании специальной комиссии для рассмотрения споров об исчислении стажа муниципальной службы муниципальным служащим и лицам, замещающим выборные муниципальные должности в городе Пыть-Ях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8"/>
        </w:rPr>
      </w:pPr>
      <w:r>
        <w:rPr>
          <w:sz w:val="26"/>
          <w:szCs w:val="28"/>
          <w:u w:val="single"/>
        </w:rPr>
        <w:t xml:space="preserve"> </w:t>
      </w:r>
      <w:r>
        <w:rPr>
          <w:sz w:val="26"/>
          <w:szCs w:val="28"/>
          <w:u w:val="single"/>
        </w:rPr>
        <w:t>Решение от 18.03.2003 № 252</w:t>
      </w:r>
      <w:r>
        <w:rPr>
          <w:sz w:val="26"/>
          <w:szCs w:val="28"/>
        </w:rPr>
        <w:t xml:space="preserve"> «О внесении изменений в решение Думы города Пыть-Яха от 10.06.1999 № 224 «О создании специальной комиссии для рассмотрения  споров об исчисления стажа муниципальной службы муниципальным служащим и лицам, замещающим выборные муниципальные должности в городе Пыть-Ях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8"/>
        </w:rPr>
      </w:pPr>
      <w:r>
        <w:rPr>
          <w:sz w:val="26"/>
          <w:szCs w:val="28"/>
          <w:u w:val="single"/>
        </w:rPr>
        <w:t xml:space="preserve"> </w:t>
      </w:r>
      <w:r>
        <w:rPr>
          <w:sz w:val="26"/>
          <w:szCs w:val="28"/>
          <w:u w:val="single"/>
        </w:rPr>
        <w:t>Решение от 10.10.2003 № 296</w:t>
      </w:r>
      <w:r>
        <w:rPr>
          <w:sz w:val="26"/>
          <w:szCs w:val="28"/>
        </w:rPr>
        <w:t xml:space="preserve"> «</w:t>
      </w:r>
      <w:r>
        <w:rPr>
          <w:sz w:val="26"/>
        </w:rPr>
        <w:t>О внесении изменений в решение  Думы города Пыть-Яха от 18.03.2003 № 252 «О внесении изменений в решение Думы города Пыть-Яха от 10.06.1999 № 224 «О создании специальной комиссии для рассмотрения споров об исчислении стажа муниципальной службы муниципальным служащим и лицам, замещающим выборные муниципальные должности в городе Пыть-Ях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</w:rPr>
      </w:pPr>
      <w:r>
        <w:rPr>
          <w:sz w:val="26"/>
          <w:szCs w:val="28"/>
          <w:u w:val="single"/>
        </w:rPr>
        <w:t xml:space="preserve"> </w:t>
      </w:r>
      <w:r>
        <w:rPr>
          <w:sz w:val="26"/>
          <w:u w:val="single"/>
        </w:rPr>
        <w:t>Решение Думы от 02.10.2002 № 189</w:t>
      </w:r>
      <w:r>
        <w:rPr>
          <w:sz w:val="26"/>
        </w:rPr>
        <w:t xml:space="preserve"> «О дополнении к порядку исчисления стажа муниципальной службы муниципальных служащих и выборных должностных лиц, осуществляющих свою деятельность на постоянной основе в городе Пыть-Ях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</w:rPr>
      </w:pPr>
      <w:r>
        <w:rPr>
          <w:sz w:val="26"/>
          <w:szCs w:val="28"/>
          <w:u w:val="single"/>
        </w:rPr>
        <w:t>Решение от 06.02.2004 № 348</w:t>
      </w:r>
      <w:r>
        <w:rPr>
          <w:sz w:val="26"/>
          <w:szCs w:val="28"/>
        </w:rPr>
        <w:t xml:space="preserve"> «Об утверждении Положения о порядке установления, выплаты и перерасчета ежемесячной доплаты к государственной пенсии лицам, замещавших должности в Советах народных депутатов и их исполнительных комитетах на территории города Пыть-Яха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</w:rPr>
        <w:t xml:space="preserve">     </w:t>
      </w: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Указанные решения Думы необходимо признать утратившими силу в связи с тем, что в настоящее время не соответствуют  действующему законодательству. Порядок исчисления стажа муниципальной службы и зачета иных периодов трудовой деятельности, включаемых в стаж муниципальной службы, регулируется  новыми нормативными правовыми актами, а именно: ст.25 федерального закона  от 02.03.2007 № 25-ФЗ  «О муниципальной службе в Российской Федерации»,  ст.18 Закона  Ханты-Мансийского автономного округа – Югры от 20.07.2007 № 113-оз «Об отдельных вопросах муниципальной службы в Ханты-Мансийском автономного округе – Югре» и принимаемыми в соответствии с ними муниципальными правовыми актами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1"/>
        <w:numPr>
          <w:ilvl w:val="0"/>
          <w:numId w:val="4"/>
        </w:numPr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  <w:u w:val="single"/>
        </w:rPr>
        <w:t>Пункт 1.2. проекта решения:</w:t>
      </w:r>
      <w:r>
        <w:rPr>
          <w:b w:val="false"/>
          <w:sz w:val="26"/>
          <w:szCs w:val="28"/>
        </w:rPr>
        <w:t xml:space="preserve">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b w:val="false"/>
          <w:b w:val="false"/>
          <w:sz w:val="26"/>
        </w:rPr>
      </w:pPr>
      <w:r>
        <w:rPr>
          <w:b w:val="false"/>
          <w:sz w:val="26"/>
          <w:szCs w:val="28"/>
          <w:u w:val="single"/>
        </w:rPr>
        <w:t>Решение Думы от 18.03.2003 № 241</w:t>
      </w:r>
      <w:r>
        <w:rPr>
          <w:b w:val="false"/>
          <w:sz w:val="26"/>
          <w:szCs w:val="28"/>
        </w:rPr>
        <w:t xml:space="preserve"> «</w:t>
      </w:r>
      <w:r>
        <w:rPr>
          <w:b w:val="false"/>
          <w:sz w:val="26"/>
        </w:rPr>
        <w:t>О внесении дополнений в пункт 3.3 Правил аккредитации журналистов средств массовой информации при Думе города Пыть-Яха».</w:t>
      </w:r>
    </w:p>
    <w:p>
      <w:pPr>
        <w:pStyle w:val="Heading1"/>
        <w:jc w:val="both"/>
        <w:rPr>
          <w:b w:val="false"/>
          <w:b w:val="false"/>
          <w:sz w:val="26"/>
        </w:rPr>
      </w:pPr>
      <w:r>
        <w:rPr>
          <w:b w:val="false"/>
          <w:sz w:val="26"/>
          <w:szCs w:val="28"/>
        </w:rPr>
        <w:t xml:space="preserve">     </w:t>
      </w:r>
      <w:r>
        <w:rPr>
          <w:b w:val="false"/>
          <w:sz w:val="26"/>
          <w:szCs w:val="28"/>
        </w:rPr>
        <w:t>Указанным решением Думы города внесены изменения в решение от 05.11.2002 № 195 «О правилах аккредитации журналистов средств массовой информации при Думе города Пыть-Яха», срок действия которого истек. Действие данного решения ограничено определенным временем «с момента утверждения их Думой города до истечения срока полномочий Думы третьего созыва», в связи с чем,  прекращает свое действие Решение Думы от 18.03.2003 № 241, согласно которой внесены дополнения в решение, срок которого истек. «</w:t>
      </w:r>
      <w:r>
        <w:rPr>
          <w:b w:val="false"/>
          <w:sz w:val="26"/>
        </w:rPr>
        <w:t>О внесении дополнений в пункт 3.3 Правил аккредитации журналистов средств массовой информации при Думе города Пыть-Яха»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8"/>
        </w:rPr>
      </w:pPr>
      <w:r>
        <w:rPr>
          <w:sz w:val="26"/>
          <w:szCs w:val="28"/>
          <w:u w:val="single"/>
        </w:rPr>
        <w:t>Пункт 1.5. проекта решения</w:t>
      </w:r>
      <w:r>
        <w:rPr>
          <w:sz w:val="26"/>
          <w:szCs w:val="28"/>
        </w:rPr>
        <w:t>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 w:val="false"/>
          <w:sz w:val="26"/>
          <w:szCs w:val="28"/>
          <w:u w:val="single"/>
        </w:rPr>
        <w:t>Решение Думы от 25.11. 2003 № 316</w:t>
      </w:r>
      <w:r>
        <w:rPr>
          <w:b w:val="false"/>
          <w:sz w:val="26"/>
          <w:szCs w:val="28"/>
        </w:rPr>
        <w:t xml:space="preserve"> «О повторном рассмотрении решения Думы от 10.10.2003 № 293 «О правовом статусе помещений и строений, не входящих в жилищный фонд, но используемых гражданами для временного проживания» «</w:t>
      </w:r>
      <w:r>
        <w:rPr>
          <w:b w:val="false"/>
          <w:sz w:val="26"/>
        </w:rPr>
        <w:t>О внесении дополнений в пункт 3.3 Правил аккредитации журналистов средств массовой информации при Думе города Пыть-Яха».</w:t>
      </w:r>
    </w:p>
    <w:p>
      <w:pPr>
        <w:pStyle w:val="Normal"/>
        <w:jc w:val="both"/>
        <w:rPr/>
      </w:pPr>
      <w:r>
        <w:rPr>
          <w:sz w:val="26"/>
        </w:rPr>
        <w:t>. Согласно ст.5 Жилищного кодекса Российской Федерации жилищное законодательство находится в совместном ведении Российской Федерации и субъектов Российской Федерации. Согласно ст.76 Конституции РФ, по предметам совместного ведения РФ и субъектов РФ издаются федеральные законы и принимаемые в соответствии с ними законы и иные нормативные акты субъектов РФ.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>Понятие жилищный фонд дано в ст.19 ЖК РФ, согласно которому жилищный фонд – совокупность всех жилых помещений, находящихся на территории РФ.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Из изложенного следует, что решение Думы об определении правового статуса помещений и строений, не входящих в жилищный фонд, но </w:t>
      </w:r>
      <w:r>
        <w:rPr>
          <w:sz w:val="26"/>
          <w:szCs w:val="28"/>
        </w:rPr>
        <w:t>используемых гражданами для временного проживания,</w:t>
      </w:r>
      <w:r>
        <w:rPr>
          <w:sz w:val="26"/>
        </w:rPr>
        <w:t xml:space="preserve"> принято вне пределов полномочий Думы города и противоречит действующему законодательству. Таким образом, указанное решение является недействительным и подлежит признанию утратившим силу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8"/>
          <w:u w:val="single"/>
        </w:rPr>
        <w:t>Пункт 1.6.проекта реш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90"/>
        <w:jc w:val="both"/>
        <w:rPr/>
      </w:pPr>
      <w:r>
        <w:rPr>
          <w:sz w:val="26"/>
          <w:szCs w:val="28"/>
          <w:u w:val="single"/>
        </w:rPr>
        <w:t>Решение Думы от 25.12.2003 № 335</w:t>
      </w:r>
      <w:r>
        <w:rPr>
          <w:sz w:val="26"/>
          <w:szCs w:val="28"/>
        </w:rPr>
        <w:t xml:space="preserve"> «О внесении дополнений в решение Думы города Пыть-Яха от 07.06.2002№ 157 «Об утверждении Положения о предоставлении займов из городского бюджета» (в редакции решений от  02.10.2002  № 191, от 18.03.2003 № 250).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 xml:space="preserve">Положение о предоставлении займов из городского бюджета с целью оказания финансовой поддержки работников бюджетных учреждений и муниципальных предприятий в решении жилищных и социальных проблем,  противоречит  положениям бюджетного законодательства, нормативным правовым актам РФ и автономного округа  по следующим основаниям.   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Предоставление субсидий (единовременных социальных выплат) на приобретение или строительство жилых помещений и условия их предоставления, а также социальная поддержка отдельных категорий граждан,  регулируется федеральным и окружным законодательством, а также муниципальными правовыми актами, принимаемыми органами местного самоуправления муниципальных правовых актов  в соответствии с федеральным и окружным законодательством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8"/>
          <w:u w:val="single"/>
        </w:rPr>
        <w:t>Пункт 1.8., 1.9</w:t>
      </w:r>
      <w:r>
        <w:rPr>
          <w:sz w:val="26"/>
          <w:szCs w:val="28"/>
        </w:rPr>
        <w:t>.проекта реш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90"/>
        <w:jc w:val="both"/>
        <w:rPr>
          <w:sz w:val="26"/>
          <w:szCs w:val="28"/>
        </w:rPr>
      </w:pPr>
      <w:r>
        <w:rPr>
          <w:sz w:val="26"/>
          <w:szCs w:val="28"/>
          <w:u w:val="single"/>
        </w:rPr>
        <w:t>Решение Думы от 06.05.2004 № 361</w:t>
      </w:r>
      <w:r>
        <w:rPr>
          <w:sz w:val="26"/>
          <w:szCs w:val="28"/>
        </w:rPr>
        <w:t xml:space="preserve"> «О создании общественного попечительского   совета по возведению мечети в городе Пыть-Яхе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90"/>
        <w:jc w:val="both"/>
        <w:rPr>
          <w:sz w:val="26"/>
          <w:szCs w:val="28"/>
        </w:rPr>
      </w:pPr>
      <w:r>
        <w:rPr>
          <w:sz w:val="26"/>
          <w:szCs w:val="28"/>
          <w:u w:val="single"/>
        </w:rPr>
        <w:t>Решение Думы от 06.05.2004 № 362</w:t>
      </w:r>
      <w:r>
        <w:rPr>
          <w:sz w:val="26"/>
          <w:szCs w:val="28"/>
        </w:rPr>
        <w:t xml:space="preserve"> «О создании общественного попечительского совета по эксплуатации и содержанию православного Храма в честь иконы Божией матери «Нечаянная радость» в городе Пыть-Яхе.</w:t>
      </w:r>
    </w:p>
    <w:p>
      <w:pPr>
        <w:pStyle w:val="Normal"/>
        <w:autoSpaceDE w:val="false"/>
        <w:jc w:val="both"/>
        <w:rPr/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Согласно п.5 ст.4 федерального закона от 26.09.1997 № 125-ФЗ «О свободе совести и религиозных объединениях»</w:t>
      </w:r>
      <w:r>
        <w:rPr>
          <w:sz w:val="26"/>
          <w:szCs w:val="26"/>
        </w:rPr>
        <w:t>, религиозное объединение создается и осуществляет свою деятельность в соответствии со своей собственной иерархической и институционной структурой, выбирает, назначает и заменяет свой персонал согласно соответствующим условиям и требованиям и в порядке, предусматриваемом своими внутренними установлениями; не выполняет функций органов государственной власти, других государственных органов, государственных учреждений и органов местного самоуправления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Государство регулирует предоставление религиозным организациям налоговых и неналоговых льгот,  оказывает </w:t>
      </w:r>
      <w:r>
        <w:rPr>
          <w:sz w:val="26"/>
          <w:szCs w:val="26"/>
          <w:u w:val="single"/>
        </w:rPr>
        <w:t>финансовую, материальную и иную помощь религиозным организациям</w:t>
      </w:r>
      <w:r>
        <w:rPr>
          <w:sz w:val="26"/>
          <w:szCs w:val="26"/>
        </w:rPr>
        <w:t xml:space="preserve"> в реставрации, содержании и охране зданий и объектов, </w:t>
      </w:r>
      <w:r>
        <w:rPr>
          <w:sz w:val="26"/>
          <w:szCs w:val="26"/>
          <w:u w:val="single"/>
        </w:rPr>
        <w:t>являющихся памятниками истории и культуры</w:t>
      </w:r>
      <w:r>
        <w:rPr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Следовательно, создание вышеуказанными решениями Думы </w:t>
      </w:r>
      <w:r>
        <w:rPr>
          <w:sz w:val="26"/>
          <w:szCs w:val="28"/>
        </w:rPr>
        <w:t>общественного попечительского  совета в отношении религиозных организаций с целью привлечения средств предприятий, организаций и населения на строительство мечети в городе Пыть-Яхе, а также  эксплуатация  и содержание православного Храма в городе Пыть-Яхе,  противоречит  вышеуказанному федеральному закону, а также федеральному закону «Об общих принципах организации местного самоуправления в РФ» (содержание культовых объектов не является вопросом местного значения).</w:t>
      </w:r>
    </w:p>
    <w:p>
      <w:pPr>
        <w:pStyle w:val="Normal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В связи  указанными обстоятельствами, вышеуказанные решения подлежат признанию утратившими силу.</w:t>
      </w:r>
    </w:p>
    <w:p>
      <w:pPr>
        <w:pStyle w:val="Normal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ind w:left="-36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6)  </w:t>
      </w:r>
      <w:r>
        <w:rPr>
          <w:sz w:val="26"/>
          <w:szCs w:val="28"/>
          <w:u w:val="single"/>
        </w:rPr>
        <w:t>Пункт 1.10.,1.12,1.14. проекта реш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90"/>
        <w:jc w:val="both"/>
        <w:rPr>
          <w:sz w:val="26"/>
          <w:szCs w:val="28"/>
        </w:rPr>
      </w:pPr>
      <w:r>
        <w:rPr>
          <w:sz w:val="26"/>
          <w:szCs w:val="28"/>
          <w:u w:val="single"/>
        </w:rPr>
        <w:t>Решение Думы города от 21.12.2004 № 436</w:t>
      </w:r>
      <w:r>
        <w:rPr>
          <w:sz w:val="26"/>
          <w:szCs w:val="28"/>
        </w:rPr>
        <w:t xml:space="preserve">  «Об утверждении администраторов поступлений в бюджет муниципального образования город Пыть-Ях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90"/>
        <w:jc w:val="both"/>
        <w:rPr>
          <w:sz w:val="26"/>
          <w:szCs w:val="28"/>
        </w:rPr>
      </w:pPr>
      <w:r>
        <w:rPr>
          <w:sz w:val="26"/>
          <w:szCs w:val="28"/>
          <w:u w:val="single"/>
        </w:rPr>
        <w:t>Решение от 01.02.2005 № 461</w:t>
      </w:r>
      <w:r>
        <w:rPr>
          <w:sz w:val="26"/>
          <w:szCs w:val="28"/>
        </w:rPr>
        <w:t xml:space="preserve"> «О внесении изменений в решение Думы города Пыть-Яха от 21.12.2004 № 436 «Об утверждении администраторов поступлений в бюджет муниципального образования город Пыть-Я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90"/>
        <w:jc w:val="both"/>
        <w:rPr>
          <w:sz w:val="26"/>
          <w:szCs w:val="28"/>
        </w:rPr>
      </w:pPr>
      <w:r>
        <w:rPr>
          <w:sz w:val="26"/>
          <w:szCs w:val="28"/>
          <w:u w:val="single"/>
        </w:rPr>
        <w:t>Решение Думы от 20.04.2005 № 477</w:t>
      </w:r>
      <w:r>
        <w:rPr>
          <w:sz w:val="26"/>
          <w:szCs w:val="28"/>
        </w:rPr>
        <w:t xml:space="preserve"> «О внесении изменений и дополнений в решение Думы города Пыть-Яха от 21.12.2004 № 436 «Об утверждении администраторов поступлений в бюджет муниципального образования город Пыть-Я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90"/>
        <w:jc w:val="both"/>
        <w:rPr>
          <w:sz w:val="26"/>
          <w:szCs w:val="28"/>
        </w:rPr>
      </w:pPr>
      <w:r>
        <w:rPr>
          <w:sz w:val="26"/>
          <w:szCs w:val="28"/>
          <w:u w:val="single"/>
        </w:rPr>
        <w:t>Решение Думы от 25.06.2005 № 535</w:t>
      </w:r>
      <w:r>
        <w:rPr>
          <w:sz w:val="26"/>
          <w:szCs w:val="28"/>
        </w:rPr>
        <w:t xml:space="preserve"> «О внесении изменений в решение Думы города Пыть-Яха от 21.12.2004 № 436 (в редакции от 01.02.2005 № 461) «Об утверждении администраторов поступлений в бюджет муниципального образования город Пыть-Ях».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 xml:space="preserve">Указанные решения подлежат признанию утратившими силу в связи с тем, что с момента принятия указанных решений Думой города Пыть-Яха, в Бюджетный кодекс РФ внесен  ряд существенных изменений.  Приказ Министерства финансов Российской Федерации от 27.08.2004 № 72-н «Об утверждении указаний о порядке применения бюджетной классификации РФ для составления проектов бюджетов всех уровней, начиная с бюджетов на 2005 год»,  утратил силу   01 января 2005 на основании Приказа Минфина РФ от 10.12.2004 №114н. 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8"/>
        </w:rPr>
        <w:t xml:space="preserve">7) </w:t>
      </w:r>
      <w:r>
        <w:rPr>
          <w:sz w:val="26"/>
          <w:szCs w:val="28"/>
          <w:u w:val="single"/>
        </w:rPr>
        <w:t>Пункт 1.11.</w:t>
      </w:r>
      <w:r>
        <w:rPr>
          <w:sz w:val="26"/>
          <w:szCs w:val="28"/>
        </w:rPr>
        <w:t xml:space="preserve"> </w:t>
      </w:r>
      <w:r>
        <w:rPr>
          <w:sz w:val="26"/>
          <w:szCs w:val="28"/>
          <w:u w:val="single"/>
        </w:rPr>
        <w:t>проекта реш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 w:val="26"/>
          <w:szCs w:val="28"/>
          <w:u w:val="single"/>
        </w:rPr>
        <w:t>Решение от 28.12.2004 № 447</w:t>
      </w:r>
      <w:r>
        <w:rPr>
          <w:sz w:val="26"/>
          <w:szCs w:val="28"/>
        </w:rPr>
        <w:t xml:space="preserve"> «О внесении изменений и дополнений в решение Думы города Пыть-Яха от 06.05.2004 № 359 «О порядке управления и   распоряжения имуществом, находящимся в муниципальной собственности города Пыть-Яха».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Данное решение необходимо признать утратившим силу в связи с тем, что в настоящее время действует Положение о порядке управления и   распоряжения имуществом, находящимся в муниципальной собственности города Пыть-Яха, утвержденное решением Думы города от 19.06.2012 № 156  в новой редакции.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8) </w:t>
      </w:r>
      <w:r>
        <w:rPr>
          <w:sz w:val="26"/>
          <w:szCs w:val="28"/>
          <w:u w:val="single"/>
        </w:rPr>
        <w:t>Пункт 1.13.проекта реш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8"/>
        </w:rPr>
      </w:pPr>
      <w:r>
        <w:rPr>
          <w:sz w:val="26"/>
          <w:szCs w:val="28"/>
          <w:u w:val="single"/>
        </w:rPr>
        <w:t>Решение от 01.02.2005 № 463</w:t>
      </w:r>
      <w:r>
        <w:rPr>
          <w:sz w:val="26"/>
          <w:szCs w:val="28"/>
        </w:rPr>
        <w:t xml:space="preserve"> «Об утверждении Положения об избирательной комиссии муниципального образования город Пыть-Ях».</w:t>
      </w:r>
    </w:p>
    <w:p>
      <w:pPr>
        <w:pStyle w:val="Normal"/>
        <w:autoSpaceDE w:val="false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Данное решение не имеет в настоящее время юридическую силу, в связи с тем,  что на основании решения Думы города Пыть-Яха от 22.11.2006 № 112 «О ликвидации Избирательной комиссии муниципального образования город Пыть-Ях» избирательной комиссией ХМАО-Югры сформирована т</w:t>
      </w:r>
      <w:r>
        <w:rPr>
          <w:sz w:val="26"/>
          <w:szCs w:val="26"/>
        </w:rPr>
        <w:t xml:space="preserve">ерриториальная избирательная комиссия города Пыть-Яха. (Постановление </w:t>
      </w:r>
      <w:r>
        <w:rPr>
          <w:sz w:val="26"/>
          <w:szCs w:val="28"/>
        </w:rPr>
        <w:t>избирательной комиссии ХМАО-Югры от 12.12.2006 № 519 «О формировании территориальной избирательной комиссии города Пыть-Яха»).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9) </w:t>
      </w:r>
      <w:r>
        <w:rPr>
          <w:sz w:val="26"/>
          <w:szCs w:val="28"/>
          <w:u w:val="single"/>
        </w:rPr>
        <w:t>Пункт 1.15 проекта реш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 w:val="26"/>
          <w:szCs w:val="28"/>
          <w:u w:val="single"/>
        </w:rPr>
        <w:t xml:space="preserve">Решение от 22.04.2005 № 494 </w:t>
      </w:r>
      <w:r>
        <w:rPr>
          <w:sz w:val="26"/>
          <w:szCs w:val="28"/>
        </w:rPr>
        <w:t>«О порядке установления продолжительности работы по совместительству для врачей и среднего медицинского персонала Пыть-Яхского МЛПУ «Центральная городская больница».</w:t>
      </w:r>
    </w:p>
    <w:p>
      <w:pPr>
        <w:pStyle w:val="Normal"/>
        <w:autoSpaceDE w:val="false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С момента принятия указанного решения Думы города внесены существенные изменения в ст.282 Трудового кодекса РФ, регулирующие  особенности работы по совместительству для отдельных категорий работников, в том числе медицинских, фармацевтических работников. Кроме этого, произошли изменения в сфере полномочий органов местного самоуправления.</w:t>
      </w:r>
      <w:r>
        <w:rPr>
          <w:sz w:val="26"/>
          <w:szCs w:val="20"/>
        </w:rPr>
        <w:t xml:space="preserve">         </w:t>
      </w:r>
    </w:p>
    <w:p>
      <w:pPr>
        <w:pStyle w:val="Normal"/>
        <w:autoSpaceDE w:val="false"/>
        <w:jc w:val="both"/>
        <w:rPr/>
      </w:pPr>
      <w:r>
        <w:rPr>
          <w:sz w:val="26"/>
          <w:szCs w:val="20"/>
        </w:rPr>
        <w:t xml:space="preserve">     </w:t>
      </w:r>
      <w:r>
        <w:rPr>
          <w:sz w:val="26"/>
          <w:szCs w:val="20"/>
        </w:rPr>
        <w:t>На основании Закона ХМАО-Югры от 07.11.2013 № 109-оз «О внесении изменений в Закон ХМАО-Югры «О регулировании отдельных вопросов в сфере охраны здоровья граждан в ХМАО-Югре и признании утратившими силу главы 1 Закона ХМАО-Югры "О наделении органов местного самоуправления муниципальных образований отдельными государственными полномочиями Ханты-Мансийского автономного округа - Югры"</w:t>
      </w:r>
      <w:r>
        <w:rPr>
          <w:sz w:val="26"/>
          <w:szCs w:val="26"/>
        </w:rPr>
        <w:t xml:space="preserve"> у органов местного самоуправления изъяты  государственные полномочия в сфере охраны здоровья граждан. Организации  муниципальной системы здравоохранения переданы в государственную собственность.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Таким образом, на основании изложенного, решение Думы об </w:t>
      </w:r>
      <w:r>
        <w:rPr>
          <w:sz w:val="26"/>
          <w:szCs w:val="28"/>
        </w:rPr>
        <w:t>установлении продолжительности работы по совместительству для врачей и среднего медицинского персонала Пыть-Яхского МЛПУ «Центральная городская больница»,  подлежит признанию утратившей силу как не соответствующее  действующему законодательству.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jc w:val="both"/>
        <w:rPr>
          <w:sz w:val="26"/>
          <w:szCs w:val="28"/>
          <w:u w:val="single"/>
        </w:rPr>
      </w:pPr>
      <w:r>
        <w:rPr>
          <w:sz w:val="26"/>
          <w:szCs w:val="28"/>
        </w:rPr>
        <w:t xml:space="preserve">10) </w:t>
      </w:r>
      <w:r>
        <w:rPr>
          <w:sz w:val="26"/>
          <w:szCs w:val="28"/>
          <w:u w:val="single"/>
        </w:rPr>
        <w:t>Пункт 1.16 проекта реш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 w:val="26"/>
          <w:u w:val="single"/>
        </w:rPr>
        <w:t>Решение от 25.01.2007 № 138</w:t>
      </w:r>
      <w:r>
        <w:rPr>
          <w:sz w:val="26"/>
        </w:rPr>
        <w:t xml:space="preserve"> «Об установлении размеров должностных окладов работникам, осуществляющим техническое обеспечение деятельности органов местного самоуправления города Пыть-Яха»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Данное решение Думы не имеет юридической силы в связи с тем, что распоряжением администрации города от 01.06.2012 № 1335-ра создано  муниципальное казенное учреждение «Управление материально-технического обеспечения органов местного самоуправления города Пыть-Яха». </w:t>
      </w:r>
      <w:r>
        <w:rPr>
          <w:bCs/>
          <w:sz w:val="26"/>
          <w:szCs w:val="26"/>
        </w:rPr>
        <w:t xml:space="preserve">Работники, осуществлявшие техническое обеспечение деятельности органов местного самоуправления города Пыть-Яха, переведены в УМТО. </w:t>
      </w:r>
      <w:r>
        <w:rPr>
          <w:sz w:val="26"/>
        </w:rPr>
        <w:t xml:space="preserve"> Согласно Уставу,  казенное учреждение «УМТО» осуществляет  </w:t>
      </w:r>
      <w:r>
        <w:rPr>
          <w:bCs/>
          <w:sz w:val="26"/>
          <w:szCs w:val="26"/>
        </w:rPr>
        <w:t xml:space="preserve">транспортное обслуживание органов и хозяйственно-техническое обеспечение органов местного самоуправления. Структуру учреждения, штатное расписание и положение об оплате труда работников утверждается директором учреждения. В силу указанных обстоятельств,  решение Думы </w:t>
      </w:r>
      <w:r>
        <w:rPr>
          <w:sz w:val="26"/>
        </w:rPr>
        <w:t xml:space="preserve"> «Об установлении размеров должностных окладов работникам, осуществляющим техническое обеспечение деятельности органов местного самоуправления города Пыть-Яха» не имеет юридической силы.     Следовательно, решение Думы подлежит признанию утратившей силу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11) </w:t>
      </w:r>
      <w:r>
        <w:rPr>
          <w:sz w:val="26"/>
          <w:szCs w:val="28"/>
          <w:u w:val="single"/>
        </w:rPr>
        <w:t>Пункт 1.17</w:t>
      </w:r>
      <w:r>
        <w:rPr>
          <w:sz w:val="26"/>
          <w:szCs w:val="28"/>
        </w:rPr>
        <w:t>.проекта реш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8"/>
          <w:u w:val="single"/>
        </w:rPr>
        <w:t>Решение от 09.06.2007 № 186</w:t>
      </w:r>
      <w:r>
        <w:rPr>
          <w:sz w:val="26"/>
          <w:szCs w:val="28"/>
        </w:rPr>
        <w:t xml:space="preserve"> «О порядке признания безнадежной к взысканию и списанию задолженности перед бюджетом  города Пыть-Яха по неналоговым видам доходов и средствам, выданным на возвратной основе, пеням, штрафам и процентам».</w:t>
      </w:r>
    </w:p>
    <w:p>
      <w:pPr>
        <w:pStyle w:val="Heading1"/>
        <w:jc w:val="both"/>
        <w:rPr/>
      </w:pPr>
      <w:r>
        <w:rPr>
          <w:b w:val="false"/>
          <w:sz w:val="26"/>
          <w:szCs w:val="28"/>
        </w:rPr>
        <w:t xml:space="preserve">     </w:t>
      </w:r>
      <w:r>
        <w:rPr>
          <w:b w:val="false"/>
          <w:sz w:val="26"/>
        </w:rPr>
        <w:t>Указанное решение Думы не имеет юридической силы в связи с тем, что решением Думы города от  21.03.2014 № 259 утвержден в новой редакции Порядок признания безнадежной к взысканию и списания задолженности перед бюджетом города Пыть-Яха по неналоговым видам доходов и средствам, выданным на возвратной основе, пеням, штрафам и процентам»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2) </w:t>
      </w:r>
      <w:r>
        <w:rPr>
          <w:sz w:val="26"/>
          <w:u w:val="single"/>
        </w:rPr>
        <w:t>Пункт 1.18.проекта решения: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0"/>
        <w:jc w:val="both"/>
        <w:rPr/>
      </w:pPr>
      <w:r>
        <w:rPr>
          <w:sz w:val="26"/>
          <w:u w:val="single"/>
        </w:rPr>
        <w:t>Решение Думы от 26.06.2007 № 200</w:t>
      </w:r>
      <w:r>
        <w:rPr>
          <w:sz w:val="26"/>
        </w:rPr>
        <w:t xml:space="preserve"> «О компенсации лицам, замещающим муниципальные должности в органах местного самоуправления города Пыть-Яха»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Указанное решение не имеет юридической силы и не порождает правовых последствий, в связи с тем, Думой города Пыть-Яха на основании решения  от 21.04.2010 № 519 с учетом изменений  действующего законодательства,  утверждено Положение «О компенсации расходов на оплату стоимости проезда и провоза багажа к месту использования отпуска и обратно для работников организаций, финансируемых  из бюджета города Пыть-Яха, и членов их семей» в новой редакции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/>
      </w:pPr>
      <w:r>
        <w:rPr>
          <w:sz w:val="26"/>
        </w:rPr>
        <w:t xml:space="preserve">13) </w:t>
      </w:r>
      <w:r>
        <w:rPr>
          <w:sz w:val="26"/>
          <w:u w:val="single"/>
        </w:rPr>
        <w:t>Пункт 1.19.</w:t>
      </w:r>
      <w:r>
        <w:rPr>
          <w:sz w:val="26"/>
        </w:rPr>
        <w:t xml:space="preserve"> проекта реш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</w:rPr>
      </w:pPr>
      <w:r>
        <w:rPr>
          <w:sz w:val="26"/>
          <w:u w:val="single"/>
        </w:rPr>
        <w:t>Решение от 20.02.2012 № 123</w:t>
      </w:r>
      <w:r>
        <w:rPr>
          <w:sz w:val="26"/>
        </w:rPr>
        <w:t xml:space="preserve"> «О внесении изменений в решение Думы города Пыть-Яха от 14.12.2010 № 608 «Об определении уполномоченных органов в сфере размещения муниципальных заказов»</w:t>
      </w:r>
    </w:p>
    <w:p>
      <w:pPr>
        <w:pStyle w:val="Normal"/>
        <w:autoSpaceDE w:val="false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>Указанное решение в настоящее время не имеет юридической силы и не порождает правовых последствий, в связи с тем, что решение Думы от 14.12.2010 № 608 «Об определении уполномоченных органов в сфере размещения муниципальных заказов» признано утратившим силу на основании решения  Думы города от 06.02.2014 № 254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 w:val="26"/>
          <w:u w:val="single"/>
        </w:rPr>
        <w:t>Решение от 20.05.2005 № 498</w:t>
      </w:r>
      <w:r>
        <w:rPr>
          <w:sz w:val="26"/>
        </w:rPr>
        <w:t xml:space="preserve"> «Об образовании городского целевого внебюджетного фонда «Жилище»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Данное решение не порождает правовых последствий, в связи с тем, что улучшение жилищных условий населения автономного округа  осуществляется на основании нормативных правовых актов автономного округа, постановлений Правительства автономного округа в сфере обеспечения прав граждан жилыми помещениями (закон ХМАО-Югры от 06.07.2005 № 57-оз «О регулировании отдельных жилищных отношений в ХМАО-Югре, Постановление Правительства от 23.10.2010 № 368-п «О целевой программе ХМАО-Югры «Улучшение жилищных условий населения ХМАО-Югры на 2011-2013 годы и на период до 2015 года»)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Согласно ч.1 ст.48 федерального закона «Об общих принципах организации местного самоуправления в РФ», м</w:t>
      </w:r>
      <w:r>
        <w:rPr>
          <w:sz w:val="26"/>
          <w:szCs w:val="26"/>
        </w:rPr>
        <w:t>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, принявшими (издавшими) соответствующий муниципальный правовой акт.</w:t>
      </w:r>
    </w:p>
    <w:p>
      <w:pPr>
        <w:pStyle w:val="Normal"/>
        <w:autoSpaceDE w:val="false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Следовательно, на основании данной нормы, Дума города Пыть-Яха вправе отменить ранее принятые ею нормативные правовые акты в случае выявления их  противоречия действующему законодательству.</w:t>
      </w:r>
    </w:p>
    <w:p>
      <w:pPr>
        <w:pStyle w:val="Normal"/>
        <w:autoSpaceDE w:val="false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Обоснование для признания утратившими силу перечня  муниципальных нормативных правовых актов, указанных в проекте решения,  содержится в экспертном заключении.</w:t>
      </w:r>
    </w:p>
    <w:p>
      <w:pPr>
        <w:pStyle w:val="Normal"/>
        <w:autoSpaceDE w:val="false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Таким образом, проект решения о признании утратившими силу нормативных правовых актов, указанных в проекте решения, соответствует действующему законодательству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На основании изложенного, Счетно-контрольная палата предлагает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>Думе города:</w:t>
      </w:r>
    </w:p>
    <w:p>
      <w:pPr>
        <w:pStyle w:val="Normal"/>
        <w:rPr/>
      </w:pPr>
      <w:r>
        <w:rPr>
          <w:sz w:val="26"/>
        </w:rPr>
        <w:t xml:space="preserve">1.Утвердить  </w:t>
      </w:r>
      <w:r>
        <w:rPr>
          <w:sz w:val="26"/>
          <w:szCs w:val="28"/>
        </w:rPr>
        <w:t>проект решения Думы города Пыть-Яха «Об отмене решений Думы города Пыть-Яха»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    </w:t>
      </w:r>
    </w:p>
    <w:p>
      <w:pPr>
        <w:pStyle w:val="Normal"/>
        <w:autoSpaceDE w:val="false"/>
        <w:jc w:val="both"/>
        <w:rPr/>
      </w:pPr>
      <w:r>
        <w:rPr>
          <w:sz w:val="26"/>
        </w:rPr>
        <w:t xml:space="preserve">             </w:t>
      </w:r>
      <w:r>
        <w:rPr>
          <w:sz w:val="26"/>
        </w:rPr>
        <w:t>Инспектор  СКП                                                      Ф.Г.Юнусо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02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50"/>
        </w:tabs>
        <w:ind w:left="75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4:40:00Z</dcterms:created>
  <dc:creator>Admin</dc:creator>
  <dc:description/>
  <cp:keywords/>
  <dc:language>en-US</dc:language>
  <cp:lastModifiedBy>Admin</cp:lastModifiedBy>
  <cp:lastPrinted>2015-02-05T11:00:00Z</cp:lastPrinted>
  <dcterms:modified xsi:type="dcterms:W3CDTF">2015-02-05T07:58:00Z</dcterms:modified>
  <cp:revision>15</cp:revision>
  <dc:subject/>
  <dc:title>Экспертное заключение № 4/Д</dc:title>
</cp:coreProperties>
</file>